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TERIA PROJECT GRADE CRITE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1 – LAB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ality/Effort (10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eadings 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eadings in correct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question well wr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ypothesis includes reason</w:t>
      </w:r>
    </w:p>
    <w:p>
      <w:pPr>
        <w:pStyle w:val="Normal"/>
        <w:rPr/>
      </w:pPr>
      <w:r>
        <w:rPr>
          <w:rFonts w:cs="Arial" w:ascii="Arial" w:hAnsi="Arial"/>
        </w:rPr>
        <w:t>-neat/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erson for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dure (5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terials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ep by step di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lete/det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ntrol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verall eff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aph (5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y axis labe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x axis labe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quantitative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eat/overall eff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scussion (5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sults summar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sults interpr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nclusion/hypothesis correct or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reas of improvement are identif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lete/overall eff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2 –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al Presentation (5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ol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ye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verall eff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ffectiveness (10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erimental results used to back up clai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duct is “plugged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ivity (5 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lo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lor/visual stim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estures/gimmi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est product emphasized more than comparison produ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verall eff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icipation (5 pts +/-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points x the # of people in your group – you may divide them up however you w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is project is counted double so your score out of 50 will be multiplied by 2 to give your total score out of 100 point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8:00Z</dcterms:created>
  <dc:creator>Clayton Johns</dc:creator>
  <dc:description/>
  <cp:keywords/>
  <dc:language>en-US</dc:language>
  <cp:lastModifiedBy>Clayton Johns</cp:lastModifiedBy>
  <dcterms:modified xsi:type="dcterms:W3CDTF">2009-04-01T13:08:00Z</dcterms:modified>
  <cp:revision>2</cp:revision>
  <dc:subject/>
  <dc:title>BACTERIA PROJECT GRADE CRITERIA</dc:title>
</cp:coreProperties>
</file>